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559"/>
        <w:gridCol w:w="1664"/>
        <w:gridCol w:w="1880"/>
        <w:gridCol w:w="1889"/>
      </w:tblGrid>
      <w:tr>
        <w:trPr>
          <w:trHeight w:val="2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-393065</wp:posOffset>
                      </wp:positionV>
                      <wp:extent cx="5560695" cy="3892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0695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0000" w:val="clear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40"/>
                                      <w:szCs w:val="40"/>
                                    </w:rPr>
                                    <w:t>Red Kind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7.85pt;height:30.65pt;mso-wrap-distance-left:9.05pt;mso-wrap-distance-right:9.05pt;mso-wrap-distance-top:0pt;mso-wrap-distance-bottom:0pt;margin-top:-30.95pt;mso-position-vertical-relative:text;margin-left:30.6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0000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  <w:t>Red Kind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8:15 to 9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115570</wp:posOffset>
                      </wp:positionV>
                      <wp:extent cx="142875" cy="133985"/>
                      <wp:effectExtent l="15875" t="16510" r="1460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51.45pt;margin-top:9.1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Jorge Du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English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15570</wp:posOffset>
                      </wp:positionV>
                      <wp:extent cx="142875" cy="133985"/>
                      <wp:effectExtent l="15875" t="16510" r="1460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7pt;margin-top:9.1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en-US"/>
              </w:rPr>
              <w:t>Martha Restrepo</w:t>
            </w:r>
          </w:p>
          <w:p>
            <w:pPr>
              <w:pStyle w:val="Normal"/>
              <w:tabs>
                <w:tab w:val="clear" w:pos="708"/>
                <w:tab w:val="left" w:pos="352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115570</wp:posOffset>
                      </wp:positionV>
                      <wp:extent cx="142875" cy="133985"/>
                      <wp:effectExtent l="15875" t="16510" r="1460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05pt;margin-top:9.1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en-US"/>
              </w:rPr>
              <w:t>Patricia Rui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</w:tr>
      <w:tr>
        <w:trPr>
          <w:trHeight w:val="2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:30 to 10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08585</wp:posOffset>
                      </wp:positionV>
                      <wp:extent cx="142875" cy="133985"/>
                      <wp:effectExtent l="15875" t="16510" r="14605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05pt;margin-top:8.55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en-US"/>
              </w:rPr>
              <w:t>Constanza Rod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83820</wp:posOffset>
                      </wp:positionV>
                      <wp:extent cx="142875" cy="133985"/>
                      <wp:effectExtent l="15875" t="16510" r="14605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pt;margin-top:6.6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en-US"/>
              </w:rPr>
              <w:t>Edna Ma. Pérez</w:t>
            </w:r>
          </w:p>
          <w:p>
            <w:pPr>
              <w:pStyle w:val="Normal"/>
              <w:tabs>
                <w:tab w:val="clear" w:pos="708"/>
                <w:tab w:val="center" w:pos="884" w:leader="none"/>
              </w:tabs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ab/>
              <w:t>(English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a. Adelaida Cháv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-12700</wp:posOffset>
                      </wp:positionV>
                      <wp:extent cx="142875" cy="133985"/>
                      <wp:effectExtent l="15875" t="16510" r="14605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pt;margin-top:-1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en-US"/>
              </w:rPr>
              <w:t>(English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:15 to 11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s-ES_tradnl" w:eastAsia="en-US"/>
              </w:rPr>
            </w:pPr>
            <w:r>
              <w:rPr>
                <w:b/>
                <w:sz w:val="18"/>
                <w:szCs w:val="18"/>
                <w:lang w:val="es-ES_tradn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121920</wp:posOffset>
                      </wp:positionV>
                      <wp:extent cx="142875" cy="133985"/>
                      <wp:effectExtent l="15875" t="16510" r="14605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45pt;margin-top:9.6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en-US"/>
              </w:rPr>
              <w:t>Ma. Adelaida Cháv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705</wp:posOffset>
                </wp:positionH>
                <wp:positionV relativeFrom="paragraph">
                  <wp:posOffset>33655</wp:posOffset>
                </wp:positionV>
                <wp:extent cx="5560695" cy="389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548DD4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  <w:t>Blue Ki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85pt;height:30.65pt;mso-wrap-distance-left:9.05pt;mso-wrap-distance-right:9.05pt;mso-wrap-distance-top:0pt;mso-wrap-distance-bottom:0pt;margin-top:2.6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shd w:fill="548DD4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  <w:t>Blue Ki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613"/>
        <w:gridCol w:w="1931"/>
        <w:gridCol w:w="1701"/>
        <w:gridCol w:w="1889"/>
      </w:tblGrid>
      <w:tr>
        <w:trPr>
          <w:trHeight w:val="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da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uesda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dnes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ursda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iday</w:t>
            </w:r>
          </w:p>
        </w:tc>
      </w:tr>
      <w:tr>
        <w:trPr>
          <w:trHeight w:val="3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:30 t</w:t>
            </w:r>
            <w:r>
              <w:rPr>
                <w:sz w:val="18"/>
                <w:szCs w:val="18"/>
              </w:rPr>
              <w:t>o 8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97155</wp:posOffset>
                      </wp:positionV>
                      <wp:extent cx="142875" cy="133985"/>
                      <wp:effectExtent l="15875" t="16510" r="1460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5pt;margin-top:7.65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en-US"/>
              </w:rPr>
              <w:t>Jorge E. Truji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panish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 to 10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z Adriana Alvar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panis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5 to 11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 Lucía Bedoy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panish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z Adriana Alvar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Englis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45 to12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ndra Piero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6350</wp:posOffset>
                      </wp:positionV>
                      <wp:extent cx="142875" cy="133985"/>
                      <wp:effectExtent l="15875" t="16510" r="1460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pt;margin-top:0.5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(Spanish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 to 1: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arolina Góm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(Spanish)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Jimena Carvaj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English)</w:t>
            </w:r>
          </w:p>
        </w:tc>
      </w:tr>
      <w:tr>
        <w:trPr>
          <w:trHeight w:val="24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laudia Ber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</wp:posOffset>
                </wp:positionH>
                <wp:positionV relativeFrom="paragraph">
                  <wp:posOffset>2256790</wp:posOffset>
                </wp:positionV>
                <wp:extent cx="5560695" cy="3892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2D050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Green Ki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85pt;height:30.65pt;mso-wrap-distance-left:9.05pt;mso-wrap-distance-right:9.05pt;mso-wrap-distance-top:0pt;mso-wrap-distance-bottom:0pt;margin-top:177.7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shd w:fill="92D050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Green Ki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19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948"/>
        <w:gridCol w:w="1813"/>
        <w:gridCol w:w="1686"/>
        <w:gridCol w:w="2087"/>
        <w:gridCol w:w="1307"/>
      </w:tblGrid>
      <w:tr>
        <w:trPr>
          <w:trHeight w:val="2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Tim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da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uesda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dnesda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ursda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iday</w:t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:30 to  8: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ni Garcí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a.del Pilar Duar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:15 to 9: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ni Garcí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driana Janeth Delg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:30 to 10: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06045</wp:posOffset>
                      </wp:positionV>
                      <wp:extent cx="142875" cy="131445"/>
                      <wp:effectExtent l="15875" t="13335" r="14605" b="152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2920" cy="131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8.35pt;width:11.2pt;height:10.3pt;flip:y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en-US"/>
              </w:rPr>
              <w:t>M. Fernanda Tenorio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813" w:leader="none"/>
              </w:tabs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ab/>
              <w:tab/>
              <w:t>(English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:15 to 11: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laudia Ca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ónica Du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1:45 to 12:3</w:t>
            </w: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aula G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ngela María Quint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English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ndrea Pul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635</wp:posOffset>
                      </wp:positionV>
                      <wp:extent cx="142875" cy="131445"/>
                      <wp:effectExtent l="15875" t="13335" r="14605" b="152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2920" cy="131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4pt;margin-top:0.05pt;width:11.2pt;height:10.3pt;flip:y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:30 to 1: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ngela María Quint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English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945</wp:posOffset>
                </wp:positionH>
                <wp:positionV relativeFrom="paragraph">
                  <wp:posOffset>95250</wp:posOffset>
                </wp:positionV>
                <wp:extent cx="5560695" cy="38925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Yellow Ki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85pt;height:30.65pt;mso-wrap-distance-left:9.05pt;mso-wrap-distance-right:9.05pt;mso-wrap-distance-top:0pt;mso-wrap-distance-bottom:0pt;margin-top:7.5pt;mso-position-vertical-relative:text;margin-left:15.3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Yellow Ki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843"/>
        <w:gridCol w:w="1417"/>
        <w:gridCol w:w="1701"/>
        <w:gridCol w:w="2031"/>
      </w:tblGrid>
      <w:tr>
        <w:trPr>
          <w:trHeight w:val="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d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ues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dnes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ursday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iday</w:t>
            </w:r>
          </w:p>
        </w:tc>
      </w:tr>
      <w:tr>
        <w:trPr>
          <w:trHeight w:val="24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:30 to  8: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aola A. Bastid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Jaime Hernánd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</w:tr>
      <w:tr>
        <w:trPr>
          <w:trHeight w:val="24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ristina Ur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.Claudia Villeg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Englis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Yellow Kinder Classroom</w:t>
            </w:r>
          </w:p>
        </w:tc>
      </w:tr>
      <w:tr>
        <w:trPr>
          <w:trHeight w:val="2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:15 to 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105410</wp:posOffset>
                      </wp:positionV>
                      <wp:extent cx="142875" cy="133985"/>
                      <wp:effectExtent l="15875" t="16510" r="14605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3pt;margin-top:8.3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en-US"/>
              </w:rPr>
              <w:t>Luisa Bot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Englis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.Claudia Villeg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English)</w:t>
            </w:r>
          </w:p>
        </w:tc>
      </w:tr>
    </w:tbl>
    <w:p>
      <w:pPr>
        <w:pStyle w:val="Normal"/>
        <w:tabs>
          <w:tab w:val="clear" w:pos="708"/>
          <w:tab w:val="left" w:pos="5710" w:leader="none"/>
        </w:tabs>
        <w:spacing w:before="0" w:after="20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040</wp:posOffset>
                </wp:positionH>
                <wp:positionV relativeFrom="paragraph">
                  <wp:posOffset>1678940</wp:posOffset>
                </wp:positionV>
                <wp:extent cx="340360" cy="29781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2977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-25.2pt;margin-top:132.2pt;width:26.75pt;height:23.4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0830</wp:posOffset>
                </wp:positionH>
                <wp:positionV relativeFrom="paragraph">
                  <wp:posOffset>1705610</wp:posOffset>
                </wp:positionV>
                <wp:extent cx="340360" cy="29781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297720"/>
                        </a:xfrm>
                        <a:prstGeom prst="rect">
                          <a:avLst/>
                        </a:prstGeom>
                        <a:solidFill>
                          <a:srgbClr val="a2fcf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2fcfa" stroked="t" o:allowincell="f" style="position:absolute;margin-left:122.9pt;margin-top:134.3pt;width:26.75pt;height:23.4pt;mso-wrap-style:none;v-text-anchor:middle">
                <v:fill o:detectmouseclick="t" type="solid" color2="#5d030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2110</wp:posOffset>
                </wp:positionH>
                <wp:positionV relativeFrom="paragraph">
                  <wp:posOffset>1786890</wp:posOffset>
                </wp:positionV>
                <wp:extent cx="142875" cy="133985"/>
                <wp:effectExtent l="15875" t="16510" r="1460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3pt;margin-top:140.7pt;width:11.2pt;height:10.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760</wp:posOffset>
                </wp:positionH>
                <wp:positionV relativeFrom="paragraph">
                  <wp:posOffset>1678940</wp:posOffset>
                </wp:positionV>
                <wp:extent cx="1395730" cy="29781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Lee cada 15 d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23.45pt;mso-wrap-distance-left:9.05pt;mso-wrap-distance-right:9.05pt;mso-wrap-distance-top:0pt;mso-wrap-distance-bottom:0pt;margin-top:132.2pt;mso-position-vertical-relative:text;margin-left: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en-US"/>
                        </w:rPr>
                        <w:t>Lee cada 15 d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1050</wp:posOffset>
                </wp:positionH>
                <wp:positionV relativeFrom="paragraph">
                  <wp:posOffset>1705610</wp:posOffset>
                </wp:positionV>
                <wp:extent cx="1459865" cy="29781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Lee cada 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23.45pt;mso-wrap-distance-left:9.05pt;mso-wrap-distance-right:9.05pt;mso-wrap-distance-top:0pt;mso-wrap-distance-bottom:0pt;margin-top:134.3pt;mso-position-vertical-relative:text;margin-left:1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Lee cada 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s-CO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3:10:00Z</dcterms:created>
  <dc:creator>adriana yepes</dc:creator>
  <dc:description/>
  <cp:keywords/>
  <dc:language>en-US</dc:language>
  <cp:lastModifiedBy>WinuE</cp:lastModifiedBy>
  <dcterms:modified xsi:type="dcterms:W3CDTF">2010-09-21T01:01:00Z</dcterms:modified>
  <cp:revision>26</cp:revision>
  <dc:subject/>
  <dc:title/>
</cp:coreProperties>
</file>